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Приложение № 8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pacing w:val="-2"/>
        </w:rPr>
        <w:t>ФОРМУЛЯР ЗА МОНИТОРИНГ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ind w:right="11" w:hanging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о подмярка 19.2 "Прилагане на операции в рамките на стратегии за ВОМР"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567" w:hanging="0"/>
        <w:contextualSpacing/>
        <w:rPr/>
      </w:pPr>
      <w:r>
        <w:rPr>
          <w:rFonts w:eastAsia="Times New Roman"/>
        </w:rPr>
        <w:t xml:space="preserve"> </w:t>
      </w:r>
      <w:r>
        <w:rPr/>
        <w:t>За коя от изброените области проектът допринася в най-голяма степен? Моля, отбележете само една област с поставен акцент</w:t>
      </w:r>
    </w:p>
    <w:tbl>
      <w:tblPr>
        <w:tblW w:w="964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11"/>
        <w:gridCol w:w="1135"/>
      </w:tblGrid>
      <w:tr>
        <w:trPr>
          <w:trHeight w:val="518" w:hRule="atLeast"/>
        </w:trPr>
        <w:tc>
          <w:tcPr>
            <w:tcW w:w="9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ласти с поставен акцент (за които в най-голяма степен допринасят проектите)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А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24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ските райо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306041981"/>
            <w:bookmarkStart w:id="2" w:name="__Fieldmark__0_306041981"/>
            <w:bookmarkEnd w:id="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306041981"/>
            <w:bookmarkStart w:id="4" w:name="__Fieldmark__1_306041981"/>
            <w:bookmarkEnd w:id="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 селското и горското стопан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306041981"/>
            <w:bookmarkStart w:id="6" w:name="__Fieldmark__2_306041981"/>
            <w:bookmarkEnd w:id="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А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2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елското стопан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306041981"/>
            <w:bookmarkStart w:id="8" w:name="__Fieldmark__3_306041981"/>
            <w:bookmarkEnd w:id="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В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4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306041981"/>
            <w:bookmarkStart w:id="10" w:name="__Fieldmark__4_306041981"/>
            <w:bookmarkEnd w:id="1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A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306041981"/>
            <w:bookmarkStart w:id="12" w:name="__Fieldmark__5_306041981"/>
            <w:bookmarkEnd w:id="1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B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306041981"/>
            <w:bookmarkStart w:id="14" w:name="__Fieldmark__6_306041981"/>
            <w:bookmarkEnd w:id="1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А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ндшаф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306041981"/>
            <w:bookmarkStart w:id="16" w:name="__Fieldmark__7_306041981"/>
            <w:bookmarkEnd w:id="1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стицидит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306041981"/>
            <w:bookmarkStart w:id="18" w:name="__Fieldmark__8_306041981"/>
            <w:bookmarkEnd w:id="1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306041981"/>
            <w:bookmarkStart w:id="20" w:name="__Fieldmark__9_306041981"/>
            <w:bookmarkEnd w:id="2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306041981"/>
            <w:bookmarkStart w:id="22" w:name="__Fieldmark__10_306041981"/>
            <w:bookmarkEnd w:id="2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хранително-вкусовата промишлено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306041981"/>
            <w:bookmarkStart w:id="24" w:name="__Fieldmark__11_306041981"/>
            <w:bookmarkEnd w:id="2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306041981"/>
            <w:bookmarkStart w:id="26" w:name="__Fieldmark__12_306041981"/>
            <w:bookmarkEnd w:id="2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D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306041981"/>
            <w:bookmarkStart w:id="28" w:name="__Fieldmark__13_306041981"/>
            <w:bookmarkEnd w:id="2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right="12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306041981"/>
            <w:bookmarkStart w:id="30" w:name="__Fieldmark__14_306041981"/>
            <w:bookmarkEnd w:id="3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А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то и разкриването на работни мес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306041981"/>
            <w:bookmarkStart w:id="32" w:name="__Fieldmark__15_306041981"/>
            <w:bookmarkEnd w:id="3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имулиране на местното развитие в селските райо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306041981"/>
            <w:bookmarkStart w:id="34" w:name="__Fieldmark__16_306041981"/>
            <w:bookmarkEnd w:id="3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С</w:t>
            </w:r>
          </w:p>
        </w:tc>
        <w:tc>
          <w:tcPr>
            <w:tcW w:w="8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 w:before="0" w:after="200"/>
              <w:ind w:right="1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използването и качеството им в селските райони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306041981"/>
            <w:bookmarkStart w:id="36" w:name="__Fieldmark__17_306041981"/>
            <w:bookmarkEnd w:id="3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Друга обла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306041981"/>
            <w:bookmarkStart w:id="38" w:name="__Fieldmark__18_306041981"/>
            <w:bookmarkEnd w:id="3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1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Какъв е видът на кандидата?</w:t>
      </w:r>
    </w:p>
    <w:p>
      <w:pPr>
        <w:pStyle w:val="Normal"/>
        <w:keepNext w:val="true"/>
        <w:shd w:fill="FFFFFF" w:val="clear"/>
        <w:autoSpaceDE w:val="false"/>
        <w:spacing w:before="0" w:after="200"/>
        <w:ind w:left="371" w:hanging="0"/>
        <w:contextualSpacing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tbl>
      <w:tblPr>
        <w:tblW w:w="964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0"/>
        <w:gridCol w:w="1135"/>
      </w:tblGrid>
      <w:tr>
        <w:trPr>
          <w:trHeight w:val="336" w:hRule="atLeast"/>
        </w:trPr>
        <w:tc>
          <w:tcPr>
            <w:tcW w:w="9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306041981"/>
            <w:bookmarkStart w:id="40" w:name="__Fieldmark__19_306041981"/>
            <w:bookmarkEnd w:id="4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306041981"/>
            <w:bookmarkStart w:id="42" w:name="__Fieldmark__20_306041981"/>
            <w:bookmarkEnd w:id="4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убличен орга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306041981"/>
            <w:bookmarkStart w:id="44" w:name="__Fieldmark__21_306041981"/>
            <w:bookmarkEnd w:id="4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алко или средно предприят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306041981"/>
            <w:bookmarkStart w:id="46" w:name="__Fieldmark__22_306041981"/>
            <w:bookmarkEnd w:id="4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>(моля, отбележете и юридическата форма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306041981"/>
            <w:bookmarkStart w:id="48" w:name="__Fieldmark__23_306041981"/>
            <w:bookmarkEnd w:id="4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>Физическо лиц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306041981"/>
            <w:bookmarkStart w:id="50" w:name="__Fieldmark__24_306041981"/>
            <w:bookmarkEnd w:id="5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306041981"/>
            <w:bookmarkStart w:id="52" w:name="__Fieldmark__25_306041981"/>
            <w:bookmarkEnd w:id="5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це, регистрирано по ТЗ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306041981"/>
            <w:bookmarkStart w:id="54" w:name="__Fieldmark__26_306041981"/>
            <w:bookmarkEnd w:id="5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8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Дру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>(моля, отбележете, ако е приложимо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306041981"/>
            <w:bookmarkStart w:id="56" w:name="__Fieldmark__27_306041981"/>
            <w:bookmarkEnd w:id="5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538" w:before="240" w:after="0"/>
        <w:ind w:left="368" w:right="646" w:firstLine="199"/>
        <w:contextualSpacing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Normal"/>
        <w:widowControl w:val="false"/>
        <w:shd w:fill="FFFFFF" w:val="clear"/>
        <w:autoSpaceDE w:val="false"/>
        <w:spacing w:lineRule="exact" w:line="538" w:before="782" w:after="200"/>
        <w:ind w:left="567" w:right="64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говор  „ДА”, моля, попълнете таблицата, като имате предвид следнот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autoSpaceDE w:val="false"/>
        <w:spacing w:lineRule="exact" w:line="538" w:before="0" w:after="0"/>
        <w:ind w:left="567" w:hanging="0"/>
        <w:rPr>
          <w:rFonts w:ascii="Times New Roman" w:hAnsi="Times New Roman" w:cs="Times New Roman"/>
          <w:i/>
          <w:i/>
          <w:iCs/>
          <w:color w:val="000000"/>
          <w:spacing w:val="-17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Отчитат се данните само за новосъздадени работни ме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autoSpaceDE w:val="false"/>
        <w:spacing w:lineRule="exact" w:line="269" w:before="211" w:after="0"/>
        <w:ind w:left="567" w:hanging="0"/>
        <w:jc w:val="both"/>
        <w:rPr>
          <w:rFonts w:ascii="Times New Roman" w:hAnsi="Times New Roman" w:cs="Times New Roman"/>
          <w:i/>
          <w:i/>
          <w:iCs/>
          <w:color w:val="000000"/>
          <w:spacing w:val="-16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Отчитат се данните за създаване на работни места, свързани с проекта след неговото стартиране, например: ако </w:t>
      </w:r>
      <w:r>
        <w:rPr>
          <w:rFonts w:cs="Times New Roman" w:ascii="Times New Roman" w:hAnsi="Times New Roman"/>
          <w:i/>
          <w:iCs/>
          <w:color w:val="000000"/>
          <w:spacing w:val="7"/>
          <w:sz w:val="20"/>
          <w:szCs w:val="20"/>
        </w:rPr>
        <w:t xml:space="preserve">проектът е за създаване на фермерски магазин, не се включват данните за създадени работни места по врем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подготвителната фаза/реконструкция/строеж: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exact" w:line="230" w:before="254" w:after="20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widowControl w:val="false"/>
        <w:autoSpaceDE w:val="false"/>
        <w:spacing w:lineRule="exact" w:line="1" w:before="0" w:after="7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4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3"/>
        <w:gridCol w:w="1277"/>
        <w:gridCol w:w="1135"/>
      </w:tblGrid>
      <w:tr>
        <w:trPr>
          <w:trHeight w:val="336" w:hRule="exact"/>
        </w:trPr>
        <w:tc>
          <w:tcPr>
            <w:tcW w:w="7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ъж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240" w:after="240"/>
        <w:ind w:left="369" w:right="23" w:firstLine="19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Какъв е броят на жителите, които ще се ползват от подобрени услуги/инфраструктура в резултат от изпълнението на проекта? (</w:t>
      </w:r>
      <w:r>
        <w:rPr>
          <w:rFonts w:cs="Times New Roman" w:ascii="Times New Roman" w:hAnsi="Times New Roman"/>
          <w:i/>
          <w:color w:val="000000"/>
          <w:spacing w:val="-1"/>
        </w:rPr>
        <w:t>Когато е приложимо</w:t>
      </w:r>
      <w:r>
        <w:rPr>
          <w:rFonts w:cs="Times New Roman" w:ascii="Times New Roman" w:hAnsi="Times New Roman"/>
          <w:color w:val="000000"/>
          <w:spacing w:val="-1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200"/>
        <w:ind w:left="11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120" w:after="0"/>
        <w:ind w:left="371" w:firstLine="196"/>
        <w:contextualSpacing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Моля, попълнете таблицата на местата, приложими за Вашия проект.</w:t>
      </w:r>
    </w:p>
    <w:p>
      <w:pPr>
        <w:pStyle w:val="Normal"/>
        <w:widowControl w:val="false"/>
        <w:shd w:fill="FFFFFF" w:val="clear"/>
        <w:autoSpaceDE w:val="false"/>
        <w:spacing w:before="120" w:after="200"/>
        <w:ind w:left="567" w:hanging="0"/>
        <w:contextualSpacing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20" w:after="200"/>
        <w:ind w:left="371" w:hanging="0"/>
        <w:contextualSpacing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tbl>
      <w:tblPr>
        <w:tblW w:w="1072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9"/>
        <w:gridCol w:w="2776"/>
        <w:gridCol w:w="432"/>
        <w:gridCol w:w="2775"/>
        <w:gridCol w:w="2996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ритет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ласт с поставен акцент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за която в най-голяма степен допринася проектът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041" w:right="598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йност/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личество</w:t>
            </w:r>
          </w:p>
        </w:tc>
      </w:tr>
      <w:tr>
        <w:trPr>
          <w:trHeight w:val="298" w:hRule="atLeast"/>
        </w:trPr>
        <w:tc>
          <w:tcPr>
            <w:tcW w:w="10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Стимулиране на трансфера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right="-75" w:hanging="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знания и иновации в област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Стимулиране на иновациит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в селските райони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1</w:t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А</w:t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exac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крепване на връзките межд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елското стопанств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добряване на екологично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правление и екологични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казатели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4" w:hRule="exact"/>
        </w:trPr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1</w:t>
            </w:r>
          </w:p>
        </w:tc>
        <w:tc>
          <w:tcPr>
            <w:tcW w:w="27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43"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горското стопанство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В</w:t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оектът е за сътрудничество по мярката за сътрудничество - чл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35 от Регламент (ЕС) 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306041981"/>
            <w:bookmarkStart w:id="58" w:name="__Fieldmark__28_306041981"/>
            <w:bookmarkEnd w:id="5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306041981"/>
            <w:bookmarkStart w:id="60" w:name="__Fieldmark__29_306041981"/>
            <w:bookmarkEnd w:id="6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exac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имулиране на трансфера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нания и иновациите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ластта на селскот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рското стопанств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ощряване на ученето пр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целия живот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фесионалното обучение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екторите на селскот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рското стопанство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1</w:t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С</w:t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За мерки 3.1, 4.1, 5, 6, 8.1 до 8.4, 17.1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и други подобни на тях, включени в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жизнеспособността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ат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урентоспособността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сички видове земеделие във всички региони; насърчава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а новаторски селскостопански технологии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ойчивото управление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структурирането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астие и ориентац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знообразяването в селското стопанств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4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рой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опанствата/получател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9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жизнеспособността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ат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урентоспособността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сички видове земеделие във всички региони; насърчава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а новаторски селскостопански технологии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ойчивото управление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Улесняване на навлизането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емеделски стопани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одходяща квалификация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елскостопанския сектор, и по-специал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емствеността межд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коленият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200"/>
              <w:ind w:right="4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рой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опанствата/получател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ритет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ласт с поставен акцен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за която в най-голяма степен допринася проектът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041" w:right="598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01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йност/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exact" w:line="259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хуманното</w:t>
            </w:r>
          </w:p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exact" w:line="259" w:before="0" w:after="20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тношение към животни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exact" w:line="278" w:before="0" w:after="200"/>
              <w:ind w:righ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урентоспособността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ранителната вериг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средством схеми за качество, които да добавя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йност къ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елскостопанските продукт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авки, групи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роизводителите и организации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еждубраншови организац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exact" w:line="259" w:before="0" w:after="200"/>
              <w:ind w:right="4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рой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опанствата/получател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8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вотните и управлението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одпомагане на превенцият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то на риска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опанствата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200"/>
              <w:ind w:right="4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рой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опанствата/получател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ъзстановяване, опазване и укрепване на екосистем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вързани със селскот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фични огранич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ндшаф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(за земеделие и развитие на селските райони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7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ъзстановяване, опазване и укрепване на екосистем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вързани със селскот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фични огранич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ндшаф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за горско стопанство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ритет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ласт с поставен акцен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за която в най-голяма степен допринася проектът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041" w:right="598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01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йност/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ъзстановяване, опазване и укрепване на екосистем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вързани със селскот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одобряване управлението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одите, включител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то на торове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стициди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200"/>
              <w:ind w:right="3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(за земеделие и развитие на селските райони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ъзстановяване, опазване и укрепване на екосистем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вързани със селскот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В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одобряване управлението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одите, включител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то на торове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стициди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за горско стопанство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ъзстановяване, опазване и укрепване на екосистем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вързани със селскот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едотвратяване на ерозията на почвите и подобряване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правлението 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1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(за земеделие и развитие на селските райони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ъзстановяване, опазване и укрепване на екосистемит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вързани със селскот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едотвратяване на ерозията на почвите и подобряване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правлението 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за горско стопанств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ефективно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ползване на ресурси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помагане на прехода къ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исковъглеродна и устойчи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изменението на клима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кономика в селско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о, сектора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одпомогната площ (х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230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(Отнася се за площта, обхваната от инвестиции з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exact" w:line="259"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ефективно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ползване на ресурси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помагане на прехода къ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исковъглеродна и устойчи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изменението на клима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кономика в селско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о, сектора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ишленост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бщ размер на инвестициите</w:t>
            </w:r>
          </w:p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exact" w:line="259" w:before="0" w:after="200"/>
              <w:ind w:right="322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(Сума от всички допусти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1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ефективно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ползване на ресурси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помагане на прехода къ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исковъглеродна и устойчи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изменението на клима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кономика в селско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о, сектора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Улесняване на доставкит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зползването на възобновяем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точници на енергия,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ранични продукти, отпадъц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остатъци и други нехранителни суровини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целите на биоикономиката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бщ размер на инвестиции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322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(Сума от всички допусти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ритет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ласт с поставен акцен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за която в най-голяма степен допринася проектът)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041" w:right="598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01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йност/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10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ефективно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ползване на ресурси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помагане на прехода къ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исковъглеродна и устойчи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изменението на клима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кономика в селско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о, сектора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маляване на емисиите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арникови газове и амоняк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елското стопанство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043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ефективно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ползване на ресурси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помагане на прехода къ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исковъглеродна и устойчи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изменението на клима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кономика в селско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о, сектора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маляване на емисиите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арникови газове и амоняк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елското стопанств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5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рой на подпомаганит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9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highlight w:val="lightGray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сърчаване на ефективно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ползване на ресурсит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дпомагане на прехода къ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исковъглеродна и устойчи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изменението на клима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кономика в селско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опанство, сектора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5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имулиране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ъхраняването и поглъщане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 въглерода в сектора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елското и горско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опанство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left="295" w:hanging="0"/>
        <w:rPr>
          <w:rFonts w:ascii="Times New Roman" w:hAnsi="Times New Roman" w:cs="Times New Roman"/>
          <w:b/>
          <w:b/>
          <w:color w:val="000000"/>
          <w:spacing w:val="-1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</w:rPr>
        <w:t>Подпис на представляващия кандидат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*Важно: </w:t>
      </w:r>
      <w:r>
        <w:rPr>
          <w:rFonts w:cs="Times New Roman" w:ascii="Times New Roman" w:hAnsi="Times New Roman"/>
          <w:color w:val="000000"/>
          <w:spacing w:val="-1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rFonts w:cs="Times New Roman" w:ascii="Times New Roman" w:hAnsi="Times New Roman"/>
          <w:color w:val="000000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rFonts w:cs="Times New Roman" w:ascii="Times New Roman" w:hAnsi="Times New Roman"/>
          <w:color w:val="000000"/>
          <w:spacing w:val="-2"/>
        </w:rPr>
        <w:t>данни.</w:t>
      </w:r>
    </w:p>
    <w:sectPr>
      <w:headerReference w:type="default" r:id="rId2"/>
      <w:type w:val="nextPage"/>
      <w:pgSz w:w="11906" w:h="16838"/>
      <w:pgMar w:left="1276" w:right="850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729095" cy="14522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9095" cy="145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04"/>
                            <w:gridCol w:w="2276"/>
                            <w:gridCol w:w="2164"/>
                            <w:gridCol w:w="1946"/>
                            <w:gridCol w:w="190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90600" cy="8382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90600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37260" cy="905510"/>
                                      <wp:effectExtent l="0" t="0" r="0" b="0"/>
                                      <wp:docPr id="4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7260" cy="905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Calibri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libri" w:ascii="Times New Roman" w:hAnsi="Times New Roman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9625" cy="732155"/>
                                      <wp:effectExtent l="0" t="0" r="0" b="0"/>
                                      <wp:docPr id="6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21" t="-21" r="-21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9625" cy="732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97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ЕВРОПЕЙСКИ СЪЮЗ – ЕВРОПЕЙСКИ ЗЕМЕДЕЛСКИ ФОНД ЗА РАЗВИТИЕ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НА СЕЛСКИТЕ РАЙОНИ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597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МЕСТНА ИНИЦИАТИВНА ГРУПА „СВИЛЕНГРАД-АРЕАЛ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85pt;height:114.35pt;mso-wrap-distance-left:7.05pt;mso-wrap-distance-right:7.05pt;mso-wrap-distance-top:0pt;mso-wrap-distance-bottom:0pt;margin-top:26.3pt;mso-position-vertical-relative:page;margin-left:-2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04"/>
                      <w:gridCol w:w="2276"/>
                      <w:gridCol w:w="2164"/>
                      <w:gridCol w:w="1946"/>
                      <w:gridCol w:w="190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8382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iCs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7260" cy="90551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05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Calibri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libri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9625" cy="732155"/>
                                <wp:effectExtent l="0" t="0" r="0" b="0"/>
                                <wp:docPr id="11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732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97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</w:rPr>
                            <w:t>ЕВРОПЕЙСКИ СЪЮЗ – ЕВРОПЕЙСКИ ЗЕМЕДЕЛСКИ ФОНД ЗА РАЗВИТИЕ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</w:rPr>
                            <w:t>НА СЕЛСКИТЕ РАЙОНИ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597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</w:rPr>
                            <w:t>МЕСТНА ИНИЦИАТИВНА ГРУПА „СВИЛЕНГРАД-АРЕАЛ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56:00Z</dcterms:created>
  <dc:creator>PC2</dc:creator>
  <dc:description/>
  <cp:keywords/>
  <dc:language>en-US</dc:language>
  <cp:lastModifiedBy>User</cp:lastModifiedBy>
  <cp:lastPrinted>2017-03-14T13:49:00Z</cp:lastPrinted>
  <dcterms:modified xsi:type="dcterms:W3CDTF">2020-01-10T07:38:00Z</dcterms:modified>
  <cp:revision>9</cp:revision>
  <dc:subject/>
  <dc:title/>
</cp:coreProperties>
</file>